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938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ZAKON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 xml:space="preserve">O INOVACIONOJ DJELATNOSTI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  <w:t>REPUBLIKE SRPSK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sr-Latn-CS" w:eastAsia="en-US"/>
        </w:rPr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GLAVA I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SNOVNE ODRED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12" w:right="49" w:firstLine="72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vim zakonom uređuju se ciljevi i organizacija, uslovi, način finansiranja i podsticanja inovacione djelatnosti radi unapređenja inovacionog sistema putem razvoja inovacionih kapaciteta i inovacione infrastrukture, za potrebe ekonomskog razvoja Republike Srpske, osnivanje, status, djelatnost, organizacija, finansiranje i način korišćenja sredstava Fonda za inovacionu djelatnost Republike Srpske (u daljem tekstu: Fond), kao i druga pitanja od značaja za inovacionu djelatnos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12" w:right="49" w:firstLine="72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a djelatnost, u smislu ovog zakona, predstavlja skup aktivnosti republičkih organa i organa jedinica lokalne samouprave, poslovnog sektora, naučne i akademske zajednice, civilnog sektora i građana, čiji je cilj modernizacija privrede, razvoj i primjena inovacija proizvoda i procesa, upotreba inovativnih proizvodnih tehnologija, uvođenje novih poslovnih modela i slično, kao i razvoj kapaciteta i infrastrukture za navedene aktivnosti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240" w:before="0" w:after="0"/>
        <w:ind w:left="0" w:right="43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e politike obuhvataju postavljanje strateških ciljeva razvoja, definisanje načina njihovog ostvarivanja, razvoj i primjenu inovacija. 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34" w:leader="none"/>
        </w:tabs>
        <w:spacing w:lineRule="auto" w:line="240" w:before="0" w:after="0"/>
        <w:ind w:left="0" w:right="43" w:firstLine="709"/>
        <w:jc w:val="both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e politike su sadržane u strateškim dokumentima u skladu sa zakonom kojim se uređuje strateško planiranje i upravljanje razvojem. </w:t>
      </w: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left="4315" w:firstLine="5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5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left="-5" w:right="84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e politike sprovode se putem programa podrške i podsticajnih mjera namijenjenih inovacionim subjektima i subjektima inovacione infrastrukture, kao i na druge načine u skladu sa ovim zakonom. 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240"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a djelatnost koja se finansira iz budžeta Republike Srpske, jedinica lokalne samouprave ili Fonda realizuje se kroz inovacione programe i projekte, u skladu sa strateškim dokumentima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a djelatnost realizuje se i kroz posebne programe i projekte pravnih i fizičkih lica u Republici Srpskoj (u daljem tekstu: Republika).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obavljanju inovacione djelatnosti i korišćenju programa podrške i podsticajnih mjera javni i privatni sektor su ravnopravn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rješavanju u upravnim stvarima u postupcima propisanim ovim zakonom primjenjuju se propisi kojima se uređuje opšti upravni postupak, ako ovim zakonom nije drugačije uređeno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284" w:leader="none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kupljanje i korišćenje podataka o licima koja učestvuju u postupcima  propisanim ovim zakonom uređuje se u skladu sa propisima o zaštiti ličnih podatak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jedini izrazi i pojmovi  u smislu ovog zakona imaju sljedeće značenj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0" w:right="84" w:firstLine="5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i sistem Republike jeste skup organizacija, institucija, subjekata republičkog inovacionog sistema i njihovih veza koji su u funkciji razvoja inovacione djelatnosti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851" w:leader="none"/>
        </w:tabs>
        <w:spacing w:lineRule="auto" w:line="240" w:before="0" w:after="0"/>
        <w:ind w:left="10" w:right="84" w:firstLine="55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ja jeste primjena novog ili značajno poboljšanog proizvoda, procesa ili usluge s ciljem stvaranja nove dodate vrijednosti i kao takva može biti inovacija proizvoda, inovacija procesa, inovacija organizacije ili marketinška inovacija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0" w:right="84" w:firstLine="55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ja proizvoda je novi ili poboljšani proizvod ili usluga, koja se značajno razlikuje od prethodnih proizvoda ili usluga pravnih ili fizičkih lica i koja je uvedena na tržište, a nije isključivo prodaja inoviranih proizvoda razvijenih od strane drugog pravnog lica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0" w:right="84" w:firstLine="55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ja procesa je novi ili poboljšani poslovni proces za jednu ili više poslovnih funkcija, koji se značajno razlikuje od prethodnih poslovnih procesa pravnog ili fizičkog lica i koji je to lice stavilo u upotrebu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lineRule="auto" w:line="240" w:before="0" w:after="0"/>
        <w:ind w:left="10" w:right="84" w:firstLine="557"/>
        <w:jc w:val="both"/>
        <w:rPr>
          <w:rFonts w:ascii="Times New Roman" w:hAnsi="Times New Roman" w:cs="Times New Roman"/>
          <w:spacing w:val="-6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 xml:space="preserve">inovacija organizacije označava primjenu novih ili znatnih promjena u strukturi ili metodama upravljanja, s namjerom da se u odnosnom subjektu poboljša korišćenje znanja, kvalitet proizvoda ili usluga, ili poveća efikasnost poslovnih tokova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0" w:right="84" w:firstLine="55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arketinška inovacija označava primjenu nove marketinške metode, uključujući značajne promjene u dizajnu proizvoda, pakovanju, plasmanu i promociji proizvoda i naplaćivanju proizvoda,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10" w:right="84" w:firstLine="5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i projekat je skup aktivnosti, koji kreiraju pravna i/ili fizička lica, sa jasno definisanim ciljem, modelom upravljanja projektom, potrebnim resursima, vremenskim okvirom i očekivanim rezultatima, a čijim sprovođenjem se realizuju programi inovacione djelatnosti i podstiče razvoj novih ili poboljšanih proizvoda, usluga ili procesa i njihovo uvođenje na tržište, odnosno u upotrebu,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0" w:after="0"/>
        <w:ind w:left="10" w:right="84" w:firstLine="5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ubjekat inovacionog sistema Republike jeste inovacioni subjekat, subjekat inovacione infrastrukture i investitor u inovacionu djelatnost,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851" w:leader="none"/>
        </w:tabs>
        <w:spacing w:lineRule="auto" w:line="240" w:before="0" w:after="0"/>
        <w:ind w:left="10" w:right="84" w:firstLine="557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i subjekat je pravno lice osnovano u skladu sa posebnim zakonom i sa sjedištem u Republici, preduzetnik i fizičko lice koje kreira inovaciju, plasira nova znanja i tehnologije, na originalan i sistematičan način vrši primjenu naučnih rezultata i savremenih tehnoloških procesa radi kreiranja ili primjene inovacija,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10" w:right="49" w:firstLine="55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jekti inovacione infrastrukture obuhvataju objekte, tehničko-tehnološku opremu, softver i mrežu znanja za podršku realizaciji inovacione djelatnosti, koju odgovarajući subjekat obezbjeđuje s ciljem širenja znanja i svijesti o inovacijama, radi podrške kreiranju i jačanju inovativnih privrednih subjekata, poboljšanja inovativnih kapaciteta privrede i univerziteta, internacionalizacije poslovanja i naučnih aktivnosti, saradnje između privrednog, naučnog, akademskog i javnog sektora i jačanja naučne baze društva,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10" w:right="49" w:firstLine="55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ransfer tehnologije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 proces prenosa znanja i tehnologije koji se odvija između naučnih institucija, naučnih institucija i privrede, kao i između privrednih subjekata na domaćem ili međunarodnom tržištu, kako bi se omogućio dalji razvoj proizvoda, usluga, procesa i tehnologija, zaštita intelektualne svojine i podrška za njihovu komercijalizaciju,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10" w:right="49" w:firstLine="55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artap </w:t>
      </w: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 xml:space="preserve">(engl. start-up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je novoosnovano privredno društvo ili preduzetnik koji razvija inovativni proizvod ili uslugu i koji ima potencijal brzog i velikog rasta, 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10" w:right="49" w:firstLine="55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pinof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engl. spin-off) je startap koji je osnovalo postojeće pravno lice s ciljem razvoja i komercijalizacije inovacija,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993" w:leader="none"/>
        </w:tabs>
        <w:spacing w:lineRule="auto" w:line="240" w:before="0" w:after="0"/>
        <w:ind w:left="10" w:right="49" w:firstLine="557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vestitor u inovacionoj djelatnosti je pravno ili fizičko lice koje ulaže sredstva u druge subjekte koji realizuju inovacionu djelatnost, i to u udjele ili akcije startapova, spinofova i fondova rizičnog kapitala za ulaganje u subjekte koji realizuju inovacionu djelatnost ili donira sredstva naučnoistraživačkim ustanovama, subjektima inovacione infrastrukture ili startapovima i spinofovima. Fizičko lice, pored finansijskih sredstava, može da uloži i sopstveno znanje, iskustvo i mrežu kontakata radi unapređenja inovacione djelatnosti.</w:t>
      </w:r>
    </w:p>
    <w:p>
      <w:pPr>
        <w:pStyle w:val="Normal"/>
        <w:spacing w:lineRule="auto" w:line="240" w:before="0" w:after="0"/>
        <w:ind w:left="360" w:right="49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4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left="360" w:right="49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Gramatički izrazi upotrijebljeni u ovom zakonu za označavanje muškog ili ženskog roda podrazumijevaju oba pola.</w:t>
      </w:r>
    </w:p>
    <w:p>
      <w:pPr>
        <w:pStyle w:val="Normal"/>
        <w:spacing w:lineRule="auto" w:line="240" w:before="0" w:after="0"/>
        <w:ind w:left="360" w:right="49" w:hanging="0"/>
        <w:jc w:val="center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LAVA 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INOVACIONI SISTE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1. Ministarstvo za naučnotehnološki razvoj i visoko obrazovan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trike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84"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stvo za naučnotehnološki razvoj i visoko obrazovanje (u daljem tekstu: Ministarstvo) utvrđuje i realizuje inovacione politike, podstiče razvoj inovacione djelatnosti, transfera znanja i tehnologija, podstiče razvoj i unapređenje inovacionog sistema u Republic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ind w:left="45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120"/>
        <w:ind w:left="4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40" w:before="0" w:after="0"/>
        <w:ind w:left="-15" w:right="3869" w:firstLine="72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stvo: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aje mišljenje na strateške dokumente u oblasti inovacione djelatnosti i programe podrške inovacionim subjektima i subjektima inovacione infrastrukture, u dijelu koji se odnosi na inovacionu djelatnost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skladu sa prioritetima definisanim u inovacionim politikama, pruža podršku i prati realizaciju tih politika, a po potrebi predlaže Vladi Republike Srpske (u daljem tekstu: Vlada) mjere za otklanjanje uočenih nedostataka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jc w:val="both"/>
        <w:rPr>
          <w:rFonts w:ascii="Times New Roman" w:hAnsi="Times New Roman" w:cs="Times New Roman"/>
          <w:spacing w:val="-6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>prati realizaciju postojećih aktivnosti u inovacionom sistemu Republike i predlaže inovacione programe u skladu sa razvojnim potencijalom Republik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1134" w:leader="none"/>
        </w:tabs>
        <w:spacing w:lineRule="auto" w:line="240" w:before="0" w:after="0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arađuje sa drugim organima republičke uprave s ciljem podsticanja razvoja ukupnih inovacionih kapaciteta u Republici,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70" w:leader="none"/>
          <w:tab w:val="left" w:pos="1134" w:leader="none"/>
        </w:tabs>
        <w:spacing w:lineRule="auto" w:line="240" w:before="0" w:after="0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stvaruje međunarodnu saradnju i stara se o uključivanju subjekata inovacionog sistema Republike u evropski i međunarodni inovacioni prostor, u skladu sa ovim zakonom,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dnosi Vladi najmanje jednom godišnje izvještaj o stanju i rezultatima inovacione djelatnosti u Republici,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je saglasnost na godišnji izvještaj o poslovanju i godišnji obračun Fonda i Naučno-tehnološkog parka Republike Srpske, najkasnije do 31. marta tekuće godine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ati i koordiniše usklađenost programa rada sa predviđenim strateškim dokumentima iz nadležnosti Ministarstva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240" w:before="0" w:after="0"/>
        <w:ind w:left="0"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ređuje i vodi bazu podataka za oblast inovacione djelatnosti.  </w:t>
      </w:r>
    </w:p>
    <w:p>
      <w:pPr>
        <w:pStyle w:val="Normal"/>
        <w:spacing w:lineRule="auto" w:line="240" w:before="0" w:after="0"/>
        <w:ind w:left="45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45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spacing w:lineRule="auto" w:line="240" w:before="0" w:after="0"/>
        <w:ind w:left="45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84"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 za naučnotehnološki razvoj i visoko obrazovanje (u daljem tekstu: ministar) u saradnji sa resorno nadležnim ministarstvima formira posebna tijela za praćenje i podsticanje inovacione djelatnosti u posebnim oblastima i privrednim granama, radi koordinacije rada, ostvarivanja zajedničkih interesa, kao i nabavke i korišćenja neophodne opreme i prostora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2. Fond za inovacionu djelatnost Republike Srpsk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lineRule="auto" w:line="240" w:before="0" w:after="0"/>
        <w:ind w:left="90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Osnivač Fonda je Vlada u ime Republik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Na organizaciju i rad Fonda primjenjuje se zakon kojim se uređuje sistem javnih službi, a na radnopravni status zaposlenih u Fondu primjenjuju se propisi iz oblasti rad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Fond posluje pod nazivom: Fond za inovacionu djelatnost Republike Srpske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(2) Fond ima svojstvo pravnog lica sa javnim ovlašćenjima i upisuje se u registar kod nadležnog suda.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3) Sjedište Fonda je u Banjoj Luc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 upravlja i raspolaže sredstvima za poslove i namjene utvrđene ovim zakonom u ime i za račun Republik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1) Imovinu Fonda čine stvari, prava i ostala sredstva osnivača koja unese u Fond i sredstva koja Fond ostvari na drugi način u skladu sa zakonom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(2) Fond za svoje obaveze odgovara svojom imovinom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5.</w:t>
      </w:r>
    </w:p>
    <w:p>
      <w:pPr>
        <w:pStyle w:val="ListParagraph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 ne može bez saglasnosti Vlade opteretiti ili otuđiti nepokretnosti i drugu imovinu i ne može zaključiti druge pravne poslove čija vrijednost prelazi iznos utvrđen Statutom Fond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 ima javna ovlašćenja da obavlja poslove u vezi sa prikupljanjem sredstava i finansiranjem pripreme, sprovođenja i razvoja programa, projekata i sličnih aktivnosti u oblasti sprovođenja inovacionih politika, a naročito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bezbjeđivanje i upravljanje finansijskim sredstvima iz republičkih, međunarodnih i drugih izvora s ciljem sprovođenja inovacionih politika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tvrđivanje i sprovođenje programa podrške radi podsticanja inovacione djelatnosti,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uzimanje mjera prema korisnicima sredstava Fonda u slučaju nenamjenskog korišćenja sredstava i neispunjavanja ugovorenih prava i obavez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sticanje, uspostavljanje i ostvarivanje saradnje sa međunarodnim i domaćim finansijskim institucijama i drugim pravnim i fizičkim licima, u skladu sa inovacionim politikama odnosno strateškim dokumentima, kao i zaključenim međunarodnim ugovorima za namjene utvrđene ovim zakonom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sticanje razvoja kapaciteta subjekata inovacionog sistema Republike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dsticanje javno-privatnih ulaganja u svrhu sprovođenja inovacionih politika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ođenje evidencije subjekata inovacionog sistema Republike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uge poslove u skladu sa ovim zakonom i opštim aktima Fonda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Fond u obavljanju svojih poslova primjenjuje principe objektivnosti i odgovornosti, međunarodno priznate standarde dobre prakse i javnosti u radu i donošenju odluka.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ilikom obavljanja poslova iz stava 1. ovog člana Fond može od subjekata inovacionog sistema zahtijevati dostavljanje odgovarajućih podataka i informaci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pšti akti Fonda su statut i drugi opšti akti. 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tut Fonda donosi Upravni odbor Fonda po prethodno pribavljenom mišljenju Ministarstva.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780" w:hanging="6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aje saglasnost na statut Fonda.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atut Fonda uređuje organizaciju poslovanja, način poslovanja, nadležnosti Upravnog odbora i direktora, prava i obaveze zaposlenih u Fondu, način organizacije poslovanja i druga pitanja od značaja za rad Fonda.</w:t>
      </w:r>
    </w:p>
    <w:p>
      <w:pPr>
        <w:pStyle w:val="ListParagraph"/>
        <w:numPr>
          <w:ilvl w:val="1"/>
          <w:numId w:val="1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pšte akte iz stava 1. ovog člana donosi Upravni odbor Fonda uz prethodno pribavljenu saglasnost Ministarstv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rgani Fonda su upravni odbor i direktor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ni odbor Fonda ima pet članova koje imenuje i razrješava Vlada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Upravni odbor Fonda Vlada imenuje predstavnike: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stva,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a privrede i preduzetništva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stva poljoprivrede, šumarstva i vodoprivrede,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inistarstva finansija i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 reda stručnjaka iz oblasti inovacione djelatnosti, na prijedlog Ministarstva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rektora Fonda imenuje i razrješava Vlada, po postupku javne konkurencije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ndat organa iz stava 1. ovog člana traje četiri godine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rektor i zaposleni u Fondu ne mogu biti članovi Upravnog odbora Fonda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rektor Fonda prisustvuje sjednicama Upravnog odbora bez prava glasa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0" w:leader="none"/>
          <w:tab w:val="left" w:pos="1134" w:leader="none"/>
        </w:tabs>
        <w:spacing w:lineRule="auto" w:line="240" w:before="0" w:after="0"/>
        <w:ind w:left="0" w:right="84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ovi Upravnog odbora i direktor Fonda, kao i sa njima povezana lica, ne mogu se prijavljivati, niti učestvovati u projektima koje finansira Fond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pravni odbor Fonda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nosi statut i druge opšte akte Fonda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3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svaja godišnji program rada i finansijski plan Fonda uz prethodnu saglasnost osnivača, 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vaja izvještaj o izvršenju godišnjeg poslovanja i godišnjeg obračuna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vaja završni račun Fonda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lučuje o namjenskom trošenju sredstava Fonda u skladu sa ovim zakonom i statutom Fonda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nosi poslovnik o radu Upravnog odbora Fonda,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avlja i druge poslove u skladu sa ovim zakonom i statutom Fonda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irektor Fonda: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tavlja i zastupa Fond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rganizuje i rukovodi radom Fonda,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dlučuje o pravima iz radnog odnosa zaposlenih u Fondu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pacing w:val="-6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sr-Latn-CS" w:eastAsia="en-US"/>
        </w:rPr>
        <w:t>stara se i odgovara za zakonitost rada, korišćenje i raspolaganje imovinom Fonda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laže akte koje donosi Upravni odbor Fonda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vršava odluke osnivača i Upravnog odbora Fonda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nosi pravilnik o unutrašnjoj organizaciji i sistematizaciji radnih mjesta u Fondu, uz prethodnu saglasnost Ministarstva,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90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bavlja i druge poslove u skladu sa ovim zakonom i statutom Fond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edstva za finansiranje Fonda obezbjeđuju se iz: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-5" w:right="-2" w:firstLine="71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udžeta Republike Srpske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-5" w:right="-2"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onacija, priloga, poklona i pomoći,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-5" w:right="-2"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edstava ostvarenih po osnovu realizacije inovacije čiji je razvoj finansirao Fond,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-5" w:right="-2"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redstava ostvarenih po osnovu prodaje svog udjela u vlasništvu privrednog društva, alternativnog investicionog fonda i drugih organizacija stečenih ulaganjem Fonda u razvoj inovacija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-5" w:right="-2" w:firstLine="71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edstava ostvarenih po osnovu međunarodnih programa, projekata i drugih aktivnosti u oblasti inovacione djelatnosti,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-5" w:right="-2"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ihoda koje ostvari obavljanjem poslova iz svoje nadležnosti,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93" w:leader="none"/>
        </w:tabs>
        <w:spacing w:lineRule="auto" w:line="240" w:before="0" w:after="0"/>
        <w:ind w:left="-5" w:right="-2"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rugih izvora, u skladu sa zakonom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240" w:before="0" w:after="0"/>
        <w:ind w:left="0" w:right="26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edstva Fonda koriste se za: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851"/>
        <w:jc w:val="both"/>
        <w:rPr>
          <w:rFonts w:ascii="Times New Roman" w:hAnsi="Times New Roman" w:cs="Times New Roman"/>
          <w:spacing w:val="-4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pružanje podrške i podsticaja subjektima inovacionog sistema Republike,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užanje podrške i podsticaja za realizaciju zajedničkih inovacionih projekata od strane privrednih društava i naučnoistraživačkih organizacija, 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851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laganje u privredna društva, alternativne investicione fondove i druge organizacije, s ciljem razvoja inovacija,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1134" w:leader="none"/>
        </w:tabs>
        <w:spacing w:lineRule="auto" w:line="240" w:before="0" w:after="0"/>
        <w:ind w:left="0" w:right="84" w:firstLine="85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stvarivanje ciljeva Fonda.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240" w:before="0" w:after="0"/>
        <w:ind w:left="0" w:right="8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Fond može učestvovati i u sufinansiranju programa, projekata i drugih aktivnosti ako ih organizuju međunarodne organizacije, finansijske institucije i tijela ili druga strana i domaća pravna i fizička lica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240" w:before="0" w:after="0"/>
        <w:ind w:left="0" w:right="8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redstva iz st. 1. i 2. ovog člana dodjeljuju se na osnovu javnog konkursa koji raspisuje Fond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240" w:before="0" w:after="0"/>
        <w:ind w:left="0" w:right="86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čin dodjele i kriterijumi za dodjelu sredstava iz st. 1. i 2. ovog člana utvrđuju se opštim aktima Fonda u skladu sa ovim zakonom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risnici su obavezni da sredstva koriste namjenski, na način i u rokovima utvrđenim ugovorom o korišćenju sredstava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 prati, analizira i vrši nadzor nad realizacijom projekata i namjenskim korišćenjem sredstava.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korisnik dodijeljena sredstva ne koristi na način i za namjene utvrđene ugovorom, dužan je da nenamjenski utrošena sredstva vrati Fondu, a za štetu nanesenu Fondu odgovara na način utvrđen ugovorom o korišćenju sredstava i u skladu sa zakonom kojim se uređuju obligacioni odnosi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4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d Fonda je javan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 blagovremeno i istinito, a na način propisan statutom Fonda, obavještava javnost o obavljanju djelatnosti za koju je osnovan.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Fond je dužan da javnosti i sredstvima javnog informisanja, na njihov zahtjev, daje informacije o obavljanju poslova iz svoje djelatnosti, te da im omogući uvid u zahtijevanu dokumentaciju, u skladu sa zakonom kojim se uređuje oblast o slobodi pristupa informacijama. </w:t>
      </w:r>
    </w:p>
    <w:p>
      <w:pPr>
        <w:pStyle w:val="ListParagraph"/>
        <w:numPr>
          <w:ilvl w:val="0"/>
          <w:numId w:val="28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 može uskratiti davanje informacije ukoliko informacija ili podatak u vezi sa tim je povjerljiv i ima oznaku službena ili poslovna taj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3. Inovacioni subjek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84"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i subjekti mogu biti: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-15" w:right="84" w:firstLine="582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centri nosioci inovacione djelatnosti,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-15" w:right="84" w:firstLine="582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tartapovi,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-15" w:right="84" w:firstLine="582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inofovi, 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spacing w:lineRule="auto" w:line="240" w:before="0" w:after="0"/>
        <w:ind w:left="-15" w:right="84" w:firstLine="582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rugi inovacioni subjekti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84"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Centri nosioci inovacione djelatnosti su: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240" w:before="0" w:after="0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i centar,  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</w:tabs>
        <w:spacing w:lineRule="auto" w:line="240" w:before="0" w:after="0"/>
        <w:ind w:left="0" w:right="84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centar za transfer tehnologij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84" w:firstLine="71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novacioni centar je inovacioni subjekat u kom se na originalan i sistematski način primjenjuju sopstveni i tuđi naučni rezultati i savremeni tehnološki procesi radi stvaranja inovacija, razvoja prototipa, novih proizvoda, procesa i usluga ili poboljšanja postojećih u određenoj oblasti i istovremeno vrši transfer znanja i tehnologija u proizvodnju i usluge drugih privrednih subjeka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Centar za transfer tehnologija je inovacioni subjekat osnovan radi obavljanja poslova transfera znanja i tehnologija iz naučnoistraživačkog sektora u privredu i iz privrede u naučnoistraživački sektor. 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Transfer znanja i tehnologija obuhvata traganje za idejama i partnerima za procjenu i komercijalizaciju inovacija, podršku u vezi sa upravljanjem intelektualnom svojinom, kao i podršku pri plasmanu inovacija na tržište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sr-Latn-CS" w:eastAsia="en-US"/>
        </w:rPr>
        <w:t>Startap je novoosnovano privredno društvo ili preduzetnik koji razvija inovativni proizvod ili uslugu i koji ima potencijal brzog i velikog ras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inof je startap koji je osnovalo postojeće pravno lice s ciljem razvoja i komercijalizacije inovacija.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240" w:before="0" w:after="0"/>
        <w:ind w:left="0" w:right="-2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pinof naučnoistraživačke organizacije jeste startap osnovan s ciljem razvoja i komercijalizacije inovacija proisteklih iz naučnoistraživačkog rad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84" w:firstLine="71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rugi inovacioni subjekti mogu biti pravna i fizička lica koja se bave inovacionom djelatnošću i koji su upisani u evidenciju subjekata inovacionog sistema Republike Srpske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4. Subjekti inovacione infrastruktu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240"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jekti inovacione infrastrukture obezbjeđuju podršku za realizaciju inovacione djelatnosti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240" w:before="0" w:after="0"/>
        <w:ind w:left="0"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ubjekti inovacione infrastrukture mogu biti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1" w:right="4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učnotehnološki park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1" w:right="4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o-preduzetnički centar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1" w:right="49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centar za transfer tehnologija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360" w:right="49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ugi subjekti inovacione infrastrukture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34" w:leader="none"/>
        </w:tabs>
        <w:spacing w:lineRule="auto" w:line="240"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jekat iz stava 2. ovog člana može da bude osnovan kao privredno društvo ili u drugom obliku organizovanja u skladu sa zakonom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  <w:tab w:val="left" w:pos="1134" w:leader="none"/>
        </w:tabs>
        <w:spacing w:lineRule="auto" w:line="240" w:before="0" w:after="0"/>
        <w:ind w:left="0"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jekat iz stava 2. t. 3) i 4) ovog člana može biti osnovan i kao dio pravnog lica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360" w:leader="none"/>
          <w:tab w:val="left" w:pos="1134" w:leader="none"/>
        </w:tabs>
        <w:spacing w:lineRule="auto" w:line="240" w:before="0" w:after="0"/>
        <w:ind w:left="0" w:right="49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jekat iz stava 2. t. 1) i 2) ovog člana koji je u većinskoj svojini Republike vrši javna ovlašćenja za poslove iz svoje djelatnost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Naučnotehnološki park je privredno društvo čiji je cilj podsticanje ekonomskog razvoja kroz promociju i razvoj inovacione djelatnosti putem stimulacije i upravljanja tokovima znanja i tehnologija između univerziteta, naučnoistraživačkih organizacija, privrednih subjekata i tržišta, kao i putem pružanja podrške kreiranju i rastu inovacionih privrednih subjekata.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i subjekti koji koriste usluge naučnotehnološkog parka stiču status članice naučnotehnološkog parka, kojoj naučnotehnološki park na jednoj ili više lokacija obezbjeđuje prostorne i infrastrukturne uslove za rad i istovremeno pruža druge usluge radi podizanja nivoa visokoškolskog, naučnoistraživačkog, razvojnog, inovacionog ili proizvodnog rada.  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eđusobna prava i obaveze članice i naučnotehnološkog parka uređuju se ugovorom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40" w:before="0" w:after="0"/>
        <w:ind w:left="-15" w:right="3301" w:firstLine="72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učnotehnološki park pruža sljedeće usluge: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ind w:left="-15" w:right="84" w:firstLine="72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korišćenja poslovnog prostora, laboratorija i telekomunikacione infrastrukture,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ind w:left="-15" w:right="84" w:firstLine="72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dministrativne i knjigovodstvene usluge,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ind w:left="-15" w:right="84" w:firstLine="72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buka i treninga,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ind w:left="-15" w:right="84" w:firstLine="72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drške razvoju inovacionih proizvoda i usluga, priprema i povezivanje sa potencijalnim investitorima, umrežavanje i promovisanje,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ind w:left="-15" w:right="84" w:firstLine="72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slovnog i finansijskog savjetovanja,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ind w:left="-15" w:right="84" w:firstLine="72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ovezane s pravima intelektualne svojine, 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93" w:leader="none"/>
        </w:tabs>
        <w:spacing w:lineRule="auto" w:line="240" w:before="0" w:after="0"/>
        <w:ind w:left="-15" w:right="84" w:firstLine="724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ruge usluge s ciljem pružanja podrške razvoju inovacione djelatnosti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lineRule="auto" w:line="240" w:before="0" w:after="0"/>
        <w:ind w:left="669" w:right="713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ovaciono-preduzetnički centar je subjekat inovacione infrastrukture, koji obezbjeđuje korišćenje specijalizovanog prostora i opreme, stručnih i savjetodavnih usluga, te pruža informaciono-tehničke obuke inovacionim pravnim i fizičkim licima, kao i preduzetnicima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Aktivnosti inovaciono-preduzetničkog centra su usmjerene na povezivanje sa potencijalnim partnerima za učešće u nacionalnim i međunarodnim programima, projektima i fondovima iz različitih oblasti nauka s ciljem stvaranja novih i razvoja postojećih kompanija baziranih na inovacijama i transferu znanja, za potrebe privrednog razvoja na lokalnom ili regionalnom nivou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240" w:before="0" w:after="0"/>
        <w:ind w:left="0"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Prava i obaveze između inovaciono-preduzetničkog centra i korisnika njegovih usluga uređuju se ugovorom. </w:t>
      </w:r>
    </w:p>
    <w:p>
      <w:pPr>
        <w:pStyle w:val="Normal"/>
        <w:spacing w:lineRule="auto" w:line="240" w:before="0" w:after="0"/>
        <w:ind w:left="723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left="723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3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3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3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3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3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6.</w:t>
      </w:r>
    </w:p>
    <w:p>
      <w:pPr>
        <w:pStyle w:val="Normal"/>
        <w:spacing w:lineRule="auto" w:line="240" w:before="0" w:after="0"/>
        <w:ind w:left="3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12" w:right="49" w:firstLine="72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Centar za transfer tehnologija je subjekat inovacione infrastrukture, najčešće u sastavu univerziteta ili naučnotehnološkog parka, čija je osnovna djelatnost obavljanje poslova transfera novih tehnologija privrednim društvima, podrška u primjeni inovacija, podsticanje realizacije i komercijalizacije transfera tehnologija, savjetodavne usluge i pružanje pomoći u zaštiti i korišćenju prava intelektualne svojine.  </w:t>
      </w:r>
    </w:p>
    <w:p>
      <w:pPr>
        <w:pStyle w:val="Normal"/>
        <w:spacing w:lineRule="auto" w:line="240" w:before="0" w:after="0"/>
        <w:ind w:left="721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left="721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721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Heading1"/>
        <w:spacing w:lineRule="auto" w:line="240" w:before="0" w:after="120"/>
        <w:ind w:right="-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7.</w:t>
      </w:r>
    </w:p>
    <w:p>
      <w:pPr>
        <w:pStyle w:val="Normal"/>
        <w:spacing w:lineRule="auto" w:line="240" w:before="0" w:after="0"/>
        <w:ind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nfrastrukturnu podršku mogu pružati i drugi subjekti ako u okviru svoje djelatnosti pružaju podršku pravnim i fizičkim licima koja obavljaju inovacionu djelatnost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 </w:t>
      </w:r>
    </w:p>
    <w:p>
      <w:pPr>
        <w:pStyle w:val="Heading1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Heading1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Heading1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8.</w:t>
      </w:r>
    </w:p>
    <w:p>
      <w:pPr>
        <w:pStyle w:val="Normal"/>
        <w:spacing w:lineRule="auto" w:line="240" w:before="0" w:after="0"/>
        <w:ind w:left="-12" w:right="-2" w:firstLine="721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12" w:right="-2" w:firstLine="721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Subjekti koji ulažu u inovacionu djelatnost i drugi subjekti inovacione djelatnosti su pravna i fizička lica koja ulažu u inovacionu djelatnost, podstiču ili promovišu inovacionu djelatnost, ili na drugi način pružaju podršku subjektima inovacione djelatnosti.  </w:t>
      </w:r>
    </w:p>
    <w:p>
      <w:pPr>
        <w:pStyle w:val="Normal"/>
        <w:spacing w:lineRule="auto" w:line="240" w:before="0" w:after="0"/>
        <w:ind w:left="-12" w:right="-2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12" w:right="-2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12" w:right="-2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12" w:right="-2" w:hanging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5. Evidencija subjekata inovacionog sistema Republike Srpske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9.</w:t>
      </w:r>
    </w:p>
    <w:p>
      <w:pPr>
        <w:pStyle w:val="Normal"/>
        <w:spacing w:lineRule="auto" w:line="240" w:before="0" w:after="0"/>
        <w:ind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spacing w:lineRule="auto" w:line="240" w:before="0" w:after="0"/>
        <w:ind w:left="-5" w:right="-2" w:firstLine="71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inistarstvo vodi evidenciju subjekata inovacionog sistema Republike Srpske, čija svrha je vođenje brojčane evidencije subjekata inovacionog sistema, kao i olakšan pristup finansiranju inovacione djelatnosti, ekonomskim podsticajnim mjerama i stimulativnim procedurama i postupcima.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spacing w:lineRule="auto" w:line="240" w:before="0" w:after="0"/>
        <w:ind w:left="-5" w:right="-2" w:firstLine="71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evidenciju iz stava 1. ovog člana upisuju se podaci o inovacionim subjektima i subjektima inovacione infrastrukture.  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134" w:leader="none"/>
        </w:tabs>
        <w:spacing w:lineRule="auto" w:line="240" w:before="0" w:after="0"/>
        <w:ind w:left="-5" w:right="-2" w:firstLine="714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U evidenciji iz stava 1. ovog člana navodi se vrsta svakog upisanog subjekta inovacionog sistema. 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left="-5"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LAVA III</w:t>
      </w:r>
      <w:r>
        <w:rPr>
          <w:rFonts w:cs="Times New Roman" w:ascii="Times New Roman" w:hAnsi="Times New Roman"/>
          <w:b/>
          <w:strike/>
          <w:sz w:val="24"/>
          <w:szCs w:val="24"/>
          <w:lang w:val="sr-Latn-CS" w:eastAsia="en-US"/>
        </w:rPr>
        <w:t xml:space="preserve"> </w:t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 xml:space="preserve">FINANSIRANJE I NADZOR  </w:t>
      </w:r>
    </w:p>
    <w:p>
      <w:pPr>
        <w:pStyle w:val="Normal"/>
        <w:spacing w:lineRule="auto" w:line="240" w:before="0" w:after="0"/>
        <w:ind w:left="180" w:right="-2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ubjekti inovacione infrastrukture iz čl. 32. do 38. ovog zakona mogu se finansirati iz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opstvenih prihod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komercijalizacije inovacija, odnosno prenosom, prodajom ili licenciranjem rezultata svojih inovativnih aktivnosti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ova različitih kapital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epubličkih i međunarodnih programa, projekata i fondov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udžeta Republike Srpske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udžeta jedinica lokalne samouprave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Fond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onacija, sponzorstva i legata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rugih izvora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dzor nad primjenom odredaba ovog zakona vrši Ministarstv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GLAVA IV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PRELAZNA I ZAVRŠNA ODREDB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će odluku o osnivanju Fonda donijeti u roku od šest mjeseci od dana stupanja na snagu ovog zakon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tupa na snagu osmog dana od dana objavljivanja u „Službenom glasniku Republike Srpske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02/1-021-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>840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/25</w:t>
        <w:tab/>
        <w:t xml:space="preserve">PREDSJEDNIK </w:t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3. jul 2025. godine</w:t>
        <w:tab/>
        <w:t>NARODNE SKUPŠTINE</w:t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 xml:space="preserve"> Dr Nenad Stevandić</w:t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center" w:pos="72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1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2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19"/>
        <w:rFonts w:ascii="Times New Roman" w:hAnsi="Times New Roman" w:eastAsia="Arial" w:cs="Times New Roman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8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540" w:hanging="360"/>
      </w:pPr>
      <w:rPr>
        <w:dstrike w:val="false"/>
        <w:strike w:val="false"/>
        <w:rFonts w:ascii="Times New Roman" w:hAnsi="Times New Roman" w:eastAsia="Calibri" w:cs="Times New Roman"/>
        <w:color w:val="000000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Calibri" w:cs="Times New Roman"/>
        <w:color w:val="000000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715" w:hanging="360"/>
      </w:pPr>
      <w:rPr/>
    </w:lvl>
  </w:abstractNum>
  <w:abstractNum w:abstractNumId="21">
    <w:lvl w:ilvl="0">
      <w:start w:val="8"/>
      <w:numFmt w:val="decimal"/>
      <w:lvlText w:val="%1)"/>
      <w:lvlJc w:val="left"/>
      <w:pPr>
        <w:tabs>
          <w:tab w:val="num" w:pos="0"/>
        </w:tabs>
        <w:ind w:left="327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0"/>
        </w:tabs>
        <w:ind w:left="708" w:hanging="360"/>
      </w:pPr>
      <w:rPr/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05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0"/>
        </w:tabs>
        <w:ind w:left="715" w:hanging="360"/>
      </w:pPr>
      <w:rPr/>
    </w:lvl>
  </w:abstractNum>
  <w:abstractNum w:abstractNumId="2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99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19"/>
        <w:rFonts w:ascii="Times New Roman" w:hAnsi="Times New Roman" w:eastAsia="Arial" w:cs="Times New Roman"/>
        <w:color w:val="000000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221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Arial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1">
    <w:name w:val="WW8Num2z1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19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Arial" w:cs="Calibri"/>
      <w:b w:val="false"/>
      <w:i w:val="false"/>
      <w:strike w:val="false"/>
      <w:dstrike w:val="false"/>
      <w:color w:val="333333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1">
    <w:name w:val="WW8Num27z1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Calibri" w:cs="Times New Roman"/>
      <w:strike w:val="false"/>
      <w:dstrike w:val="false"/>
      <w:color w:val="000000"/>
    </w:rPr>
  </w:style>
  <w:style w:type="character" w:styleId="WW8Num29z0">
    <w:name w:val="WW8Num29z0"/>
    <w:qFormat/>
    <w:rPr>
      <w:rFonts w:ascii="Times New Roman" w:hAnsi="Times New Roman" w:eastAsia="Calibri" w:cs="Times New Roman"/>
      <w:color w:val="000000"/>
    </w:rPr>
  </w:style>
  <w:style w:type="character" w:styleId="WW8Num29z1">
    <w:name w:val="WW8Num29z1"/>
    <w:qFormat/>
    <w:rPr>
      <w:strike/>
      <w:color w:val="FF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333333"/>
      <w:position w:val="0"/>
      <w:sz w:val="24"/>
      <w:sz w:val="24"/>
      <w:szCs w:val="19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19"/>
      <w:u w:val="none" w:color="000000"/>
      <w:shd w:fill="auto" w:val="clear"/>
      <w:vertAlign w:val="baseline"/>
    </w:rPr>
  </w:style>
  <w:style w:type="character" w:styleId="WW8Num46z1">
    <w:name w:val="WW8Num46z1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Arial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7z1">
    <w:name w:val="WW8Num47z1"/>
    <w:qFormat/>
    <w:rPr>
      <w:rFonts w:ascii="Arial" w:hAnsi="Arial" w:eastAsia="Arial" w:cs="Arial"/>
      <w:b w:val="false"/>
      <w:i w:val="false"/>
      <w:strike w:val="false"/>
      <w:dstrike w:val="false"/>
      <w:color w:val="333333"/>
      <w:position w:val="0"/>
      <w:sz w:val="19"/>
      <w:sz w:val="19"/>
      <w:szCs w:val="19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TextChar">
    <w:name w:val="Footnote Text Char"/>
    <w:qFormat/>
    <w:rPr>
      <w:b/>
      <w:kern w:val="2"/>
    </w:rPr>
  </w:style>
  <w:style w:type="character" w:styleId="FootnoteTextChar1">
    <w:name w:val="Footnote Text Char1"/>
    <w:qFormat/>
    <w:rPr>
      <w:sz w:val="20"/>
      <w:szCs w:val="20"/>
    </w:rPr>
  </w:style>
  <w:style w:type="character" w:styleId="ListParagraphChar">
    <w:name w:val="List Paragraph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Esegmenth4">
    <w:name w:val="esegment_h4"/>
    <w:basedOn w:val="Normal"/>
    <w:qFormat/>
    <w:pPr>
      <w:spacing w:lineRule="auto" w:line="240" w:before="0" w:after="210"/>
      <w:jc w:val="center"/>
    </w:pPr>
    <w:rPr>
      <w:rFonts w:ascii="Times New Roman" w:hAnsi="Times New Roman" w:eastAsia="Times New Roman" w:cs="Times New Roman"/>
      <w:b/>
      <w:bCs/>
      <w:color w:val="313131"/>
      <w:sz w:val="24"/>
      <w:szCs w:val="24"/>
      <w:lang w:val="sl-SI"/>
    </w:rPr>
  </w:style>
  <w:style w:type="paragraph" w:styleId="Footnote">
    <w:name w:val="Footnote Text"/>
    <w:basedOn w:val="Normal"/>
    <w:pPr>
      <w:spacing w:lineRule="auto" w:line="240" w:before="0" w:after="0"/>
    </w:pPr>
    <w:rPr>
      <w:b/>
      <w:kern w:val="2"/>
    </w:rPr>
  </w:style>
  <w:style w:type="paragraph" w:styleId="BVIfnrCharCharCharChar">
    <w:name w:val="BVI fnr Char Char Char Char"/>
    <w:basedOn w:val="Normal"/>
    <w:qFormat/>
    <w:pPr>
      <w:spacing w:lineRule="exact" w:line="240"/>
    </w:pPr>
    <w:rPr>
      <w:vertAlign w:val="superscript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1:42:00Z</dcterms:created>
  <dc:creator>Agencija01</dc:creator>
  <dc:description/>
  <cp:keywords/>
  <dc:language>en-US</dc:language>
  <cp:lastModifiedBy>Dea Grahovac</cp:lastModifiedBy>
  <cp:lastPrinted>2025-06-04T13:21:00Z</cp:lastPrinted>
  <dcterms:modified xsi:type="dcterms:W3CDTF">2025-07-07T07:28:00Z</dcterms:modified>
  <cp:revision>27</cp:revision>
  <dc:subject/>
  <dc:title/>
</cp:coreProperties>
</file>